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fficio II dell’U.S.R. per il Laz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mbito territoriale di competenza (solo per le province di Frosinone – Latina – Rieti e Viterbo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>IO SOTTOSCRITTO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LEGALE RAPPRESENTANTE DELL’ENTE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TIFICO CHE A PARTIRE DALLA DATA _________ 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NUOVO RAPPRESENTANTE LEGALE DEL MEDESIMO ENTE SARA’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TIPO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DENOMINAZIONE DELL'ENTE GESTOR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SEDE 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LLEGATI: documenti da presentare con la notif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2)   ESTREMI DEL DECRETO DI RICONOSCIMENTO DELLA PARITA’ SCOLASTICA.</w:t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2:00Z</dcterms:created>
  <dc:creator>SOVRINTENDENZA SCOLASTICA</dc:creator>
  <dc:description/>
  <cp:keywords/>
  <dc:language>en-US</dc:language>
  <cp:lastModifiedBy>Sgarra Anna</cp:lastModifiedBy>
  <cp:lastPrinted>2023-07-04T13:12:00Z</cp:lastPrinted>
  <dcterms:modified xsi:type="dcterms:W3CDTF">2023-07-04T11:12:00Z</dcterms:modified>
  <cp:revision>17</cp:revision>
  <dc:subject/>
  <dc:title>FAC-SIMILE DI DOMANDA</dc:title>
</cp:coreProperties>
</file>